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3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оценки и сопоставления заявок на участие в открытом конкурсе </w:t>
      </w:r>
    </w:p>
    <w:p>
      <w:pPr>
        <w:pStyle w:val="TextBodyIndent"/>
        <w:widowControl w:val="false"/>
        <w:ind w:left="0"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25  апреля 2018 год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в 2018 году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 проводится по 81 лот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газете «Гражданин» от 15.03.2018 г. № 15 (1999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0348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(адрес), площадь территории, предоставляемой для размещения объекта, начальная плата за право размещения объектов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1560"/>
        <w:gridCol w:w="992"/>
        <w:gridCol w:w="992"/>
        <w:gridCol w:w="1134"/>
        <w:gridCol w:w="1276"/>
        <w:gridCol w:w="1134"/>
        <w:gridCol w:w="1134"/>
      </w:tblGrid>
      <w:tr>
        <w:trPr>
          <w:trHeight w:val="240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(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, специализация 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и прилегающая территория,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азмещения (календарных д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змещения (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строительная, 60-66 (ориентир - магазин «Дешево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both"/>
              <w:rPr/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7,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русничная (ориентир – кольцо автобус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7,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ршала Борзова (ориентир – ул. Крас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7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1,40</w:t>
            </w:r>
          </w:p>
        </w:tc>
      </w:tr>
      <w:tr>
        <w:trPr>
          <w:trHeight w:val="1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Гвардейский (ориентир напротив ТЦ «Европ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7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2,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– напротив ул. Зеле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8,6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8,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548,20</w:t>
            </w:r>
          </w:p>
        </w:tc>
      </w:tr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 (пос. Борисо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,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, 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8,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5,4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гратиона -просп. Ленинский (ориентир - Сбербан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1,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5,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 – ул. П.Морозова (ориентир – гастроном № 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0,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п. Ленинский - ул. Краснооктябрь-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9,4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п. Ленинский,   д. 76-82 (ориентир - магазин «Берёзк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6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0,8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.Леонова (ориентир – д. 1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0,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8,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– просп. Советский (ориентир –остановка трам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27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3,41</w:t>
            </w:r>
          </w:p>
        </w:tc>
      </w:tr>
      <w:tr>
        <w:trPr>
          <w:trHeight w:val="10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ира (ориентир – напротив входа в парк «ЦПКиО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8,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Чкаловск (ориентир - Дом офице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4,19</w:t>
            </w:r>
          </w:p>
        </w:tc>
      </w:tr>
      <w:tr>
        <w:trPr>
          <w:trHeight w:val="12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Фрунзе (ориентир - магазин «Александра и К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9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9,8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она отдыха у озера Летн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7,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Пролетарская, ориентир озеро Верхн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9,7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Пролетарская, ориентир озеро Верхн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9,7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зона отдыха озера Верхнего, ориентир ул. Верхнеозерная д. 1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8,02</w:t>
            </w:r>
          </w:p>
        </w:tc>
      </w:tr>
      <w:tr>
        <w:trPr>
          <w:trHeight w:val="10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  <w:sz w:val="22"/>
                <w:szCs w:val="22"/>
              </w:rPr>
              <w:t xml:space="preserve">озеро Верхнее, ориентир </w:t>
            </w:r>
            <w:r>
              <w:rPr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i w:val="false"/>
                <w:sz w:val="22"/>
                <w:szCs w:val="22"/>
              </w:rPr>
              <w:t xml:space="preserve">зона отдыха в районе ул. Берегово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6,9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  <w:sz w:val="22"/>
                <w:szCs w:val="22"/>
              </w:rPr>
              <w:t xml:space="preserve">озеро Верхнее, ориентир </w:t>
            </w:r>
            <w:r>
              <w:rPr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i w:val="false"/>
                <w:sz w:val="22"/>
                <w:szCs w:val="22"/>
              </w:rPr>
              <w:t>зона отдыха в районе ул. Берег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6,9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наб. Адмирала Трибуца , ориентир </w:t>
            </w:r>
            <w:r>
              <w:rPr>
                <w:i w:val="false"/>
                <w:color w:val="000000"/>
                <w:sz w:val="22"/>
                <w:szCs w:val="22"/>
              </w:rPr>
              <w:t>–д. 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4,0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  <w:sz w:val="22"/>
                <w:szCs w:val="22"/>
              </w:rPr>
              <w:t xml:space="preserve">наб. Адмирала Трибуца , ориентир </w:t>
            </w:r>
            <w:r>
              <w:rPr>
                <w:i w:val="false"/>
                <w:color w:val="000000"/>
                <w:sz w:val="22"/>
                <w:szCs w:val="22"/>
              </w:rPr>
              <w:t xml:space="preserve">– </w:t>
            </w:r>
            <w:r>
              <w:rPr>
                <w:i w:val="false"/>
                <w:sz w:val="22"/>
                <w:szCs w:val="22"/>
              </w:rPr>
              <w:t>ул. Октябрь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7,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Невского (ориентир -                     д. 18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2,0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 (ориентир – ул. Ефремо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9,6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лея Смелых - ул.З.Космоде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2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, 42 (ориентир - отделение Сбербан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3,2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 (ориентир - универсам «Западный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3,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-ческая - ул. П. Моро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1,9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строительная, 60-66 (ориентир - магазин «Дешево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,0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 просп. Поб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ой раз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4,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Горького - ул. Черняхов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6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0,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2,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 (пос. Борисо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,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п. Емельянова, 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0,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ул. Пролетарская -ул. Ген. Сомм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4,67</w:t>
            </w:r>
          </w:p>
        </w:tc>
      </w:tr>
      <w:tr>
        <w:trPr>
          <w:trHeight w:val="16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остановка транспорта ТЦ «Европ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5,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45-47 (ориентир - магазин «Метелиц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4,6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- д.2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1,7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, 31-35 (ориентир - «Янтарная шкатулка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1,7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няховского (ориентир - ул. Пролетарск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5,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рунзе (ориентир - магазин «Александра и К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6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0,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Киевская, 71 (ориентир - остановка транспорта кинотеат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,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евская - ул.П.Морозова (ориентир - гастроном №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7,7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-ул. Красноок-тябрь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7,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 (ориентир -магазина «Квартал-3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,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- магазин «Сосед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,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нделеева –просп. Поб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3,8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. Мира (ориентир - вход в парк «ЦПКиО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8,6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Советский,202 (ориентир - ТЦ Лермонтовск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Чкаловск (ориентир - Дом офицер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солнце-защитные оч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4,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 (сувенирная продук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1,30</w:t>
            </w:r>
          </w:p>
        </w:tc>
      </w:tr>
      <w:tr>
        <w:trPr>
          <w:trHeight w:val="9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ибейская - ул. Аксак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1,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зержинского (ориентир - универсам «Западный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,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остроительная, 60-66 (ориентир - магазин «Дешево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2,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водская   (ориентир – д. 1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,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. Калинина (ориентир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. 2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2,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евская -                ул. П. Морозова (ориентир – гастроном № 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4,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рвская (ориентир – магазин «Сосед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2,7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м. Донского –  ул. Огар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кегов и ролл - бар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5,6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ташева, 4в (ориентир –магазин «Сосед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объект (квас из емк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,94</w:t>
            </w:r>
          </w:p>
        </w:tc>
      </w:tr>
      <w:tr>
        <w:trPr>
          <w:trHeight w:val="10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– ул.                                                         Университет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0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50,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Ленинский (ориентир – ул. Полоцк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1,8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ира, ориентир – зона отдыха озера Попла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07,52</w:t>
            </w:r>
          </w:p>
        </w:tc>
      </w:tr>
      <w:tr>
        <w:trPr>
          <w:trHeight w:val="7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о Летнее, ориентир – зона отды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3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1,8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Адмирала Трибуца, –ориентир д. 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96,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лданская, ориентир - скв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7,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гратиона – ул. Новый в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6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8,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реговая, –ориентир д. 17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8,6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еозерная, ориентир – д. 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5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6,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. Маркса,                ул.  Фестивальная аллея, ориентир                           ул. Косм. Лео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3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0,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н. Соммера (ориентир – д. 3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ма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6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89,8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евченко (ориентир – ул. Пролетарск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5 июля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5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16,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орького, – ориентир д. 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ционарное предприятие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мая по 01 ноября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8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84,3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о Летнее, ориентир – зона отды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ационарное предприятие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мая по 01 ноября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84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90" w:leader="none"/>
        </w:tabs>
        <w:ind w:right="55"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right="55" w:firstLine="567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ind w:right="55" w:firstLine="567"/>
        <w:jc w:val="both"/>
        <w:rPr/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определен постановлением главы администрации городского округа «Город Калининград» от 01.04.2010  № 591.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9639" w:leader="none"/>
        </w:tabs>
        <w:suppressAutoHyphens w:val="true"/>
        <w:ind w:left="0" w:firstLine="540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Процедура вскрытия конвертов с заявками на участие в открытом конкурсе проводилась 16 апреля 2018 года по адресу г. Калининград обл., пл. Победы, 1, каб. 253 с  10 час. 00 мин. до 11 час. 0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  <w:tab w:val="left" w:pos="9639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                                    23 апреля 2018 года по адресу: 236035, г. Калининград обл., пл. Победы, 1, каб. 356 с 16 час. 00 мин. до 16 час.4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оцедура оценки и сопоставления заявок проводится 25.04.2018 по адресу: 236035,                       г. Калининград обл., пл. Победы, 1, каб. 356 с 16 час. 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из 9 (девяти) членов комиссии присутствуют 5 (пять), в том числе:</w:t>
      </w:r>
    </w:p>
    <w:tbl>
      <w:tblPr>
        <w:tblW w:w="154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рум имеется.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На процедуру оценки и сопоставления заявок на участие в открытом конкурсе были представлены заявки следующих участников по лотам №№ 7, 19, 23, 24, 58, 70, 75, 76: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9068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осс Даниил Анатольевич, лоты №№ 7, 19, 23, 24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, лот № 58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щенко Наталья Александровна, лот № 76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ресько Юрий Станиславович, лот №  70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ренко Александр Владимирович, лоты № 70, 75, 76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, лоты №№ 24, 70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мелев Максим Владимирович, лот № 19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, лоты №№ 7, 23, 24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rPr/>
            </w:pPr>
            <w:r>
              <w:rPr>
                <w:sz w:val="24"/>
                <w:szCs w:val="24"/>
              </w:rPr>
              <w:t>ИП Гааг Евгений Владимирович, лоты №№ 7, 24, 70, 75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минов Александр Олегович, лот № 75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ртыненко Татьяна Валерьевна, лот № 58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нкурсная Комиссия оценила и сопоставила заявки на участие в открытом конкурсе и приняла решен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ризнать победителями конкурса субъектов предпринимательской деятельности, предложивших наилучшие условия и набравших наибольшее количество баллов: 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2835"/>
        <w:gridCol w:w="2299"/>
        <w:gridCol w:w="1103"/>
        <w:gridCol w:w="882"/>
        <w:gridCol w:w="1245"/>
        <w:gridCol w:w="1488"/>
      </w:tblGrid>
      <w:tr>
        <w:trPr>
          <w:tblHeader w:val="true"/>
          <w:trHeight w:val="23" w:hRule="atLeas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7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4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blHeader w:val="true"/>
          <w:trHeight w:val="3392" w:hRule="atLeast"/>
          <w:cantSplit w:val="true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 xml:space="preserve">Размер платы </w:t>
            </w:r>
            <w:r>
              <w:rPr>
                <w:sz w:val="24"/>
                <w:szCs w:val="24"/>
              </w:rPr>
              <w:t>за право размещения нестационарного сезонного объекта мелкорозничной торговли и (или) сезонного предприятия за 1 кв.м. за один день торговл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и оформление объекта (баллы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коэффициент критер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5" w:hRule="atLeast"/>
        </w:trPr>
        <w:tc>
          <w:tcPr>
            <w:tcW w:w="10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 № 7 - ул. Проф. Баранова (ориентир - СК «Динамо»)</w:t>
            </w:r>
          </w:p>
        </w:tc>
      </w:tr>
      <w:tr>
        <w:trPr>
          <w:trHeight w:val="407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осс Даниил Анатоль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</w:t>
            </w:r>
          </w:p>
        </w:tc>
      </w:tr>
      <w:tr>
        <w:trPr>
          <w:trHeight w:val="522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522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аг Евгений Владими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</w:t>
            </w:r>
          </w:p>
        </w:tc>
      </w:tr>
      <w:tr>
        <w:trPr>
          <w:trHeight w:val="594" w:hRule="atLeast"/>
        </w:trPr>
        <w:tc>
          <w:tcPr>
            <w:tcW w:w="10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 19,  </w:t>
            </w:r>
            <w:r>
              <w:rPr>
                <w:b/>
                <w:sz w:val="22"/>
                <w:szCs w:val="22"/>
              </w:rPr>
              <w:t>просп. Мира (ориентир – напротив входа в парк «ЦПКиО»)</w:t>
            </w:r>
          </w:p>
        </w:tc>
      </w:tr>
      <w:tr>
        <w:trPr>
          <w:trHeight w:val="56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осс Даниил Анатоль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>
          <w:trHeight w:val="557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мелев Максим Владими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8</w:t>
            </w:r>
          </w:p>
        </w:tc>
      </w:tr>
      <w:tr>
        <w:trPr>
          <w:trHeight w:val="423" w:hRule="atLeast"/>
        </w:trPr>
        <w:tc>
          <w:tcPr>
            <w:tcW w:w="10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 23, </w:t>
            </w:r>
            <w:r>
              <w:rPr>
                <w:b/>
                <w:sz w:val="22"/>
                <w:szCs w:val="22"/>
              </w:rPr>
              <w:t>ул. Пролетарская, ориентир озеро Верхнее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осс Даниил Анатоль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>
          <w:trHeight w:val="42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</w:t>
            </w:r>
          </w:p>
        </w:tc>
      </w:tr>
      <w:tr>
        <w:trPr>
          <w:trHeight w:val="353" w:hRule="atLeast"/>
        </w:trPr>
        <w:tc>
          <w:tcPr>
            <w:tcW w:w="10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 24, </w:t>
            </w:r>
            <w:r>
              <w:rPr>
                <w:b/>
                <w:sz w:val="22"/>
                <w:szCs w:val="22"/>
              </w:rPr>
              <w:t>ул. Пролетарская, ориентир озеро Верхнее</w:t>
            </w:r>
          </w:p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осс Даниил Анатоль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аг Евгений Владими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6</w:t>
            </w:r>
          </w:p>
        </w:tc>
      </w:tr>
      <w:tr>
        <w:trPr>
          <w:trHeight w:val="353" w:hRule="atLeast"/>
        </w:trPr>
        <w:tc>
          <w:tcPr>
            <w:tcW w:w="10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 58, </w:t>
            </w:r>
            <w:r>
              <w:rPr>
                <w:b/>
                <w:sz w:val="22"/>
                <w:szCs w:val="22"/>
              </w:rPr>
              <w:t>наб. Ветеранов - ул. Кант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ИП Мартыненко Татьяна Валерьевн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</w:t>
            </w:r>
          </w:p>
        </w:tc>
      </w:tr>
      <w:tr>
        <w:trPr>
          <w:trHeight w:val="353" w:hRule="atLeast"/>
        </w:trPr>
        <w:tc>
          <w:tcPr>
            <w:tcW w:w="10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 70, </w:t>
            </w:r>
            <w:r>
              <w:rPr>
                <w:b/>
                <w:sz w:val="22"/>
                <w:szCs w:val="22"/>
              </w:rPr>
              <w:t>просп. Мира, ориентир – зона отдыха озера Поплавок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аг Евгений Владими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ресько Юрий Станислав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ренко Александр Владими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</w:tr>
      <w:tr>
        <w:trPr>
          <w:trHeight w:val="353" w:hRule="atLeast"/>
        </w:trPr>
        <w:tc>
          <w:tcPr>
            <w:tcW w:w="10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 75, ул. Береговая, ориентир </w:t>
            </w:r>
            <w:r>
              <w:rPr>
                <w:b/>
                <w:color w:val="000000"/>
                <w:sz w:val="24"/>
                <w:szCs w:val="24"/>
              </w:rPr>
              <w:t>– д. 17б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аг Евгений Владими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минов Александр Олег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07,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щенко Наталья Александровн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>
                <w:sz w:val="24"/>
                <w:szCs w:val="24"/>
              </w:rPr>
              <w:t>0,56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ренко Александр Владими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</w:t>
            </w:r>
          </w:p>
        </w:tc>
      </w:tr>
      <w:tr>
        <w:trPr>
          <w:trHeight w:val="353" w:hRule="atLeast"/>
        </w:trPr>
        <w:tc>
          <w:tcPr>
            <w:tcW w:w="10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 № 76, ул. Верхнеозерная, ориентир – д. 19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щенко Наталья Александровн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</w:tr>
      <w:tr>
        <w:trPr>
          <w:trHeight w:val="3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ренко Александр Владимирович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713"/>
        <w:gridCol w:w="3250"/>
        <w:gridCol w:w="3402"/>
      </w:tblGrid>
      <w:tr>
        <w:trPr>
          <w:trHeight w:val="281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28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</w:rPr>
      </w:pPr>
      <w:r>
        <w:rPr>
          <w:sz w:val="24"/>
          <w:szCs w:val="24"/>
        </w:rPr>
        <w:t xml:space="preserve">9.2 Победителям конкурса, предложившим наиболее выгодные условия и наибольшую плату за право на размещение объекта, в течение 5 рабочих дней внести на расчетный счет Организатора конкурса оплату за право размещения объектов торговли (с учетом внесенного задатка) и заключить договор на 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в соответствии с критериями, указанными в заявке участника. </w:t>
      </w:r>
      <w:r>
        <w:rPr>
          <w:sz w:val="24"/>
        </w:rPr>
        <w:t xml:space="preserve">Сумма внесенного задатка засчитывается в счет обеспечения исполнения обязательств претендента, ставшего  победителем конкурса: 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126"/>
        <w:gridCol w:w="1418"/>
        <w:gridCol w:w="1701"/>
        <w:gridCol w:w="1701"/>
        <w:gridCol w:w="1227"/>
        <w:gridCol w:w="1417"/>
      </w:tblGrid>
      <w:tr>
        <w:trPr>
          <w:tblHeader w:val="true"/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>Условия размещения объекта: тип, специализ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л. Проф. Баранова (ориентир - СК «Динамо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орговая палатка (мороженое, прохладительные напит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52,0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мелев Максим Владими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  <w:sz w:val="22"/>
                <w:szCs w:val="22"/>
              </w:rPr>
              <w:t>просп. Мира (ориентир – напротив входа в парк «ЦПКиО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180,0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лден Групп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  <w:sz w:val="22"/>
                <w:szCs w:val="22"/>
              </w:rPr>
              <w:t>ул. Пролетарская, ориентир озеро Верхне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440,0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  <w:sz w:val="22"/>
                <w:szCs w:val="22"/>
              </w:rPr>
              <w:t>ул. Пролетарская, ориентир озеро Верхне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ороже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лад. напит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66,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995,0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исов Василий Валерье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. Ветеранов - ул. Ка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орговая палатка  (сувенирная продукц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8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400,0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аг Евгений Владими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п. Мира, ориентир – зона отдыха озера Поплав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7,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916,00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аг Евгений Владими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ереговая, ориентир </w:t>
            </w:r>
            <w:r>
              <w:rPr>
                <w:color w:val="000000"/>
                <w:sz w:val="22"/>
                <w:szCs w:val="22"/>
              </w:rPr>
              <w:t>– д. 17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14,52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  <w:tab w:val="left" w:pos="184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иренко Александр Владимирови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ерхнеозерная, ориентир –                    д. 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для реализации коф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291,2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 Произвести возврат денежных средств, внесенных в качестве обеспечения заявок на участие в конкурсе: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лежаеву Алексею Олеговичу, оплатившему задаток за ООО «Голден Групп» по лоту: № 24</w:t>
      </w:r>
    </w:p>
    <w:p>
      <w:pPr>
        <w:pStyle w:val="Normal"/>
        <w:ind w:right="-4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мере 6499,79 руб.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П Кроссу Даниилу Анатольевичу по лотам: № 7 в размере 7548,20 руб., № 19 в размере 5589,07 руб., № 23 в размере 6499,79 руб., № 24 в размере 6499,79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П Гаагу Евгению Владимировичу по лотам: № 7 в размере 7548,20 руб., № 24 в размере 6499,79 руб.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П Сиренко Александру Владимировичу по лотам: № 75 в размере 13168,68 руб., № 70 в размере 12707,52 руб., № 75 в размере 13168,68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П Мартыненко Татьяне Валерьевне по лоту: № 58 в размере 70901,25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П Пащенко Наталье Александровне по лотам: № 75 в размере 13168,68 руб., № 76 в размере 15136,30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П Ересько Юрию Станиславовичу  по лоту: № 70 в размере 12707,52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П Перминову Александру Олеговичу по лоту: № 75 в размере 13168,68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11.</w:t>
      </w:r>
      <w:r>
        <w:rPr>
          <w:color w:val="000000"/>
          <w:sz w:val="24"/>
          <w:szCs w:val="24"/>
        </w:rPr>
        <w:t xml:space="preserve"> Протокол оценки и сопоставления заявок на участие в открытом Конкурсе составлен в двух экземплярах.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ab/>
        <w:t xml:space="preserve">12.Настоящий протокол будет размещен на официальном сайте администрации городского округа «Город Калининград» в сети Интернет 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 и опубликован в газете «Гражданин»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13. Подписи членов конкурсной комиссии:</w:t>
      </w:r>
    </w:p>
    <w:tbl>
      <w:tblPr>
        <w:tblW w:w="921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2700"/>
      </w:tblGrid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шина Н.В.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: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1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33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33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425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>
          <w:trHeight w:val="23" w:hRule="atLeast"/>
        </w:trPr>
        <w:tc>
          <w:tcPr>
            <w:tcW w:w="10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40"/>
      <w:szCs w:val="4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íîìåð ñòðàíèöû"/>
    <w:basedOn w:val="Style13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6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Обычный (веб) Знак"/>
    <w:qFormat/>
    <w:rPr>
      <w:sz w:val="24"/>
      <w:szCs w:val="24"/>
      <w:lang w:val="ru-RU" w:bidi="ar-SA"/>
    </w:rPr>
  </w:style>
  <w:style w:type="character" w:styleId="Style20">
    <w:name w:val=" Знак Знак Знак Знак Знак Знак Знак Знак Знак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Style21">
    <w:name w:val="Основной текст Знак"/>
    <w:basedOn w:val="Style12"/>
    <w:qFormat/>
    <w:rPr/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4">
    <w:name w:val="Раздел"/>
    <w:basedOn w:val="Normal"/>
    <w:qFormat/>
    <w:pPr>
      <w:numPr>
        <w:ilvl w:val="0"/>
        <w:numId w:val="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6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700"/>
      <w:jc w:val="both"/>
    </w:pPr>
    <w:rPr>
      <w:rFonts w:cs="Arial"/>
      <w:sz w:val="28"/>
      <w:szCs w:val="22"/>
    </w:rPr>
  </w:style>
  <w:style w:type="paragraph" w:styleId="Style2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Style2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16">
    <w:name w:val="Основной текст1"/>
    <w:basedOn w:val="Normal"/>
    <w:qFormat/>
    <w:pPr>
      <w:shd w:fill="FFFFFF" w:val="clear"/>
      <w:spacing w:lineRule="exact" w:line="318" w:before="0" w:after="600"/>
      <w:jc w:val="center"/>
    </w:pPr>
    <w:rPr>
      <w:sz w:val="26"/>
      <w:szCs w:val="26"/>
      <w:lang w:val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Сеченова</dc:creator>
  <dc:description/>
  <cp:keywords/>
  <dc:language>en-US</dc:language>
  <cp:lastModifiedBy>Медведева Инна Тимофеевна</cp:lastModifiedBy>
  <cp:lastPrinted>2018-04-26T10:36:00Z</cp:lastPrinted>
  <dcterms:modified xsi:type="dcterms:W3CDTF">2018-04-26T08:44:00Z</dcterms:modified>
  <cp:revision>8</cp:revision>
  <dc:subject/>
  <dc:title>ПРОТОКОЛ № 2</dc:title>
</cp:coreProperties>
</file>